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color w:val="000000"/>
        </w:rPr>
      </w:pPr>
      <w:r>
        <w:rPr>
          <w:color w:val="000000"/>
          <w:sz w:val="36"/>
          <w:szCs w:val="36"/>
        </w:rPr>
        <w:t>Krucemburk 2004</w:t>
      </w:r>
    </w:p>
    <w:p>
      <w:pPr>
        <w:pStyle w:val="Normlnweb"/>
        <w:rPr>
          <w:color w:val="000000"/>
        </w:rPr>
      </w:pPr>
      <w:r>
        <w:rPr>
          <w:color w:val="000000"/>
        </w:rPr>
        <w:t xml:space="preserve">   </w:t>
      </w:r>
      <w:r>
        <w:rPr>
          <w:color w:val="000000"/>
        </w:rPr>
        <w:t>Na Jawamanii jsem začal chodit asi v třetím čtvrtletí roku 2003 za doby mých studií ve Zlíněkteré záhy poté skončily(v pololetí prváku:-) Jak jsem tak na manii chodil,napadlo mě skočit i do poradny.To byla buď chyba nebo ne,to už nedokážu posoudit:-) i zvolil jsem nick jaw250.Začal jsem radit všem okolo moje některé nesmysly typu zajížděj na Mogul Super Stabil-motor se ti pěkně uvolní a pod.,dnes se tomu už jenom směju.</w:t>
      </w:r>
    </w:p>
    <w:p>
      <w:pPr>
        <w:pStyle w:val="Normlnweb"/>
        <w:rPr/>
      </w:pPr>
      <w:r>
        <w:rPr>
          <w:color w:val="000000"/>
        </w:rPr>
        <w:t xml:space="preserve">   </w:t>
      </w:r>
      <w:r>
        <w:rPr>
          <w:color w:val="000000"/>
        </w:rPr>
        <w:t>Co mi neuniklo,byl dotaz ohledně toho,jestli bude Krucemburk II.Was ist das Krucemburk,to je v ČR??Fíha je,někde poblíž Žďáru nad Sázavou +-</w:t>
      </w:r>
      <w:r>
        <w:rPr>
          <w:rFonts w:eastAsia="Wingdings" w:cs="Wingdings" w:ascii="Wingdings" w:hAnsi="Wingdings"/>
          <w:color w:val="000000"/>
        </w:rPr>
        <w:t></w:t>
      </w:r>
      <w:r>
        <w:rPr>
          <w:color w:val="000000"/>
        </w:rPr>
        <w:t>.Tak se přikulil rok 2004,já odzimoval motorku,podnikl pár sólo cest(viz. Vyjížďky</w:t>
      </w:r>
      <w:r>
        <w:rPr>
          <w:rFonts w:eastAsia="Wingdings" w:cs="Wingdings" w:ascii="Wingdings" w:hAnsi="Wingdings"/>
          <w:color w:val="000000"/>
        </w:rPr>
        <w:t></w:t>
      </w:r>
      <w:r>
        <w:rPr>
          <w:color w:val="000000"/>
        </w:rPr>
        <w:t>) a řekl jsem si,že by to chtělo nějakou kolonu,sám to sice jde,ale více motorek musí být o něčem jiném.A jak tak mám ty svoje stránky,kde je odkaz i na Martyho,který tam v roce 2003 byl,rozhod jsem se ho kontaktovat a čekal jsem co se z toho vyklube.Říkal jsem si,že kdyby Marty nemoh/nechtěl/byl by to nějaký magor tak pojedu radši sám</w:t>
      </w:r>
      <w:r>
        <w:rPr>
          <w:rFonts w:eastAsia="Wingdings" w:cs="Wingdings" w:ascii="Wingdings" w:hAnsi="Wingdings"/>
          <w:color w:val="000000"/>
        </w:rPr>
        <w:t></w:t>
      </w:r>
      <w:r>
        <w:rPr>
          <w:color w:val="000000"/>
        </w:rPr>
        <w:t>.Dnes už vím,že nic z toho není,právě naopak,je hodně v klidu.Kontaktoval mě i synek od Ostravy co si říká Paťa a ten kontaktoval Nakadaha.Tak jsme si dali sraz u Domu motocyklů,že to nějak proberem a dohodnem se.Sraz vyšel až napotřetí</w:t>
      </w:r>
      <w:r>
        <w:rPr>
          <w:rFonts w:eastAsia="Wingdings" w:cs="Wingdings" w:ascii="Wingdings" w:hAnsi="Wingdings"/>
          <w:color w:val="000000"/>
        </w:rPr>
        <w:t></w:t>
      </w:r>
      <w:r>
        <w:rPr>
          <w:color w:val="000000"/>
        </w:rPr>
        <w:t xml:space="preserve"> ale zato jsme se sešli všichni.Marty,Paťa,Nak i já.Nakonec to vypadalo,že pojedu asi zase sám</w:t>
      </w:r>
      <w:r>
        <w:rPr>
          <w:rFonts w:eastAsia="Wingdings" w:cs="Wingdings" w:ascii="Wingdings" w:hAnsi="Wingdings"/>
          <w:color w:val="000000"/>
        </w:rPr>
        <w:t></w:t>
      </w:r>
      <w:r>
        <w:rPr>
          <w:color w:val="000000"/>
        </w:rPr>
        <w:t>-Paťa měl v tahu gumu a nevěděl jestli sežene novou,Nak chtěl/mohl jet až v sobotu a Marty sdělil,že zajíždí motorku a já byl smutný:-D.</w:t>
      </w:r>
    </w:p>
    <w:p>
      <w:pPr>
        <w:pStyle w:val="Normlnweb"/>
        <w:rPr>
          <w:color w:val="000000"/>
        </w:rPr>
      </w:pPr>
      <w:r>
        <w:rPr>
          <w:color w:val="000000"/>
        </w:rPr>
        <w:t xml:space="preserve">   </w:t>
      </w:r>
      <w:r>
        <w:rPr>
          <w:color w:val="000000"/>
        </w:rPr>
        <w:t>Inu datum 25.6.2004 se blížilo velmi rychle a ze všech nakonec zbyl Marty a já(Marty kontaktoval i alese.I,ale to já nevěděl-věděl až na poslední chvíli:-)Tak jsme byli domluveni,že dojedu za Martym,pak vyzvedneme alese.I u Hranic a pofičíme my tři směr Krucemburk.Den před odjezdem-ve čtvrtek se mi ozval někdo,kdo se podepsal OndraHavir,tak sem nevěděl,jestli je Havíř nebo z Havířova,ale psal,že by jel a vzal by i bratrance</w:t>
      </w:r>
      <w:r>
        <w:rPr>
          <w:rFonts w:eastAsia="Wingdings" w:cs="Wingdings" w:ascii="Wingdings" w:hAnsi="Wingdings"/>
          <w:color w:val="000000"/>
        </w:rPr>
        <w:t></w:t>
      </w:r>
      <w:r>
        <w:rPr>
          <w:color w:val="000000"/>
        </w:rPr>
        <w:t xml:space="preserve">,tak proč ne,že?Moje heslo je čím víc tím líp.Sraz byl u benzinky za rondlem směr Ostrava.Měli jsme tam být ve čtyři,já tam byl ve 3/4 na 4,oni dojeli až ve 4 1/4 </w:t>
      </w:r>
      <w:r>
        <w:rPr>
          <w:rFonts w:eastAsia="Wingdings" w:cs="Wingdings" w:ascii="Wingdings" w:hAnsi="Wingdings"/>
          <w:color w:val="000000"/>
        </w:rPr>
        <w:t></w:t>
      </w:r>
      <w:r>
        <w:rPr>
          <w:color w:val="000000"/>
        </w:rPr>
        <w:t xml:space="preserve"> už jsem chtěl odjet,ale najednou vedle mě zabrzdila Dandy 125ccm s řidičem-Pavlem,říkal ať počkáme ještě chvíli,že bratranec dojede cobydup.Za chvíli dorazila 634 s roztodivnou karotáží-Ondra(abych pravdu řek,tak jsem tak čekal nějaké podivíny,ale zase se z toho vyklubali v poho týpci-kéž by to bylo v životě furt tak jednoduché,každý pohodář</w:t>
      </w:r>
      <w:r>
        <w:rPr>
          <w:rFonts w:eastAsia="Wingdings" w:cs="Wingdings" w:ascii="Wingdings" w:hAnsi="Wingdings"/>
          <w:color w:val="000000"/>
        </w:rPr>
        <w:t></w:t>
      </w:r>
      <w:r>
        <w:rPr>
          <w:color w:val="000000"/>
        </w:rPr>
        <w:t>)Vyrazili jsme za Martym do Studénky,v Bílovci jsme trochu bloumali-zjistil jsem,že slogan od Kooperativy je pravdivý:I ten nejlepší autoatlas je k ničemu,když je na h***o dopravní značení,ale nějak jsme se tam dostali,to už bylo 5:10.Volal jsem Martyru,že čekáme na benzínce,jestli ví kam dojet-odpověď:Je tu jen jedna benzínka mi stačila s dodatkem za chvíli jsem tam.Chvíle=20min</w:t>
      </w:r>
      <w:r>
        <w:rPr>
          <w:rFonts w:eastAsia="Wingdings" w:cs="Wingdings" w:ascii="Wingdings" w:hAnsi="Wingdings"/>
          <w:color w:val="000000"/>
        </w:rPr>
        <w:t></w:t>
      </w:r>
      <w:r>
        <w:rPr>
          <w:color w:val="000000"/>
        </w:rPr>
        <w:t>,ještě nás tam stihl otravovat nějaký chlápek se srazem u Kutné Hory,že PAv je ve skupině S (nikdo neví doteť co tím myslel</w:t>
      </w:r>
      <w:r>
        <w:rPr>
          <w:rFonts w:eastAsia="Wingdings" w:cs="Wingdings" w:ascii="Wingdings" w:hAnsi="Wingdings"/>
          <w:color w:val="000000"/>
        </w:rPr>
        <w:t></w:t>
      </w:r>
      <w:r>
        <w:rPr>
          <w:color w:val="000000"/>
        </w:rPr>
        <w:t>) tak jsme se zpakovali a padali do Bělotína,kde měl čekat ales.I,dojedem,nikde nikdo.Co teď,Marty mu volá,ales.I se neozývá(jen podotknu,že Marty a ales.I spolu už jeli v roce 2003)Tak měníme plán a jedeme tam,kde bydlí.Cestou za alešem jsem se málem vysekal</w:t>
      </w:r>
      <w:r>
        <w:rPr>
          <w:rFonts w:eastAsia="Wingdings" w:cs="Wingdings" w:ascii="Wingdings" w:hAnsi="Wingdings"/>
          <w:color w:val="000000"/>
        </w:rPr>
        <w:t></w:t>
      </w:r>
      <w:r>
        <w:rPr>
          <w:color w:val="000000"/>
        </w:rPr>
        <w:t>,ale takových situací už bylo…….Přijedeme tam,aleš nikde,zmizel??utek??:-) nikdo neví,Marty jde za ním,my čekáme,za chvíli se objevuje,není zbalený,sakra,zdržení,tak to do deseti asi nestihnem no.S rychlostí jakou se balí budem rádi jestli tam dojedem dnes</w:t>
      </w:r>
      <w:r>
        <w:rPr>
          <w:rFonts w:eastAsia="Wingdings" w:cs="Wingdings" w:ascii="Wingdings" w:hAnsi="Wingdings"/>
          <w:color w:val="000000"/>
        </w:rPr>
        <w:t></w:t>
      </w:r>
      <w:r>
        <w:rPr>
          <w:color w:val="000000"/>
        </w:rPr>
        <w:t xml:space="preserve"> povídáme si s jeho tátou,asi z nás má srandu-ve smyslu,že jsme z města a nevíme nic o makaní na baráku-aspoň trochu ho vyvádím z omylu(máme chalupu a makám na ni jako námezdní dělník,ale bez mzdy-střecha,tráva,koupelna,tahat dřevo z lesa apod.)probíráme okolní krajinu,chválím ji abych neurazil(ale je tam fakt hezky…zase si pletu Helfštýn a Bystřici pod Hostýnem…..ale je tam hezká příroda kolem trati…(Bystřice) ale po nás kouká.Tak si říkám,že jsme se ani nepředstavili.</w:t>
      </w:r>
    </w:p>
    <w:p>
      <w:pPr>
        <w:pStyle w:val="Normlnweb"/>
        <w:rPr/>
      </w:pPr>
      <w:r>
        <w:rPr>
          <w:color w:val="000000"/>
        </w:rPr>
        <w:t xml:space="preserve">   </w:t>
      </w:r>
      <w:r>
        <w:rPr>
          <w:color w:val="000000"/>
        </w:rPr>
        <w:t>Vyjíždíme,je skoro 7hod?Už nevím,zastavujeme na první benzínce.Vhodný čas k seznámení,když už se všichni známe,pojede se zase líp.Vyrážíme směr Přerov,Prostějov,dáváme občas pauzu,začíná se pomalu ale jistě stmívat…SAKRA.Ne že bych se bál tmy(to jen když jsem sám v lese a potmě</w:t>
      </w:r>
      <w:r>
        <w:rPr>
          <w:rFonts w:eastAsia="Wingdings" w:cs="Wingdings" w:ascii="Wingdings" w:hAnsi="Wingdings"/>
          <w:color w:val="000000"/>
        </w:rPr>
        <w:t></w:t>
      </w:r>
      <w:r>
        <w:rPr>
          <w:color w:val="000000"/>
        </w:rPr>
        <w:t>) ale mám ve světle svíčku a v noci vidím vcelku solidní kulové…25W….ale jede se skvěle(ales.I jede jako pirát a furt nám ujíždí</w:t>
      </w:r>
      <w:r>
        <w:rPr>
          <w:rFonts w:eastAsia="Wingdings" w:cs="Wingdings" w:ascii="Wingdings" w:hAnsi="Wingdings"/>
          <w:color w:val="000000"/>
        </w:rPr>
        <w:t></w:t>
      </w:r>
      <w:r>
        <w:rPr>
          <w:color w:val="000000"/>
        </w:rPr>
        <w:t>-Marty zajíží tak to nehoní,mě vyhovují nižší rychlostí a Ondra s Pavlem se drží pohromadě)ales.I ujíždí furt</w:t>
      </w:r>
      <w:r>
        <w:rPr>
          <w:rFonts w:eastAsia="Wingdings" w:cs="Wingdings" w:ascii="Wingdings" w:hAnsi="Wingdings"/>
          <w:color w:val="000000"/>
        </w:rPr>
        <w:t></w:t>
      </w:r>
      <w:r>
        <w:rPr>
          <w:color w:val="000000"/>
        </w:rPr>
        <w:t xml:space="preserve"> zas na druhou stranu na nás sem tam počká.Tak valíme,semtam pauza aby Martyho 640 schladla a jede se dál.Setmělo se,zapaluju svíčku,stejně vidím prd,protože nějaký debilní brouk,co večeřel a dal si i nášup se rozhodl skončit život na mojem plexi.Byl jsem potěšen,na 2-3 sekundy jsem nic neviděl-jeho milé a plné střeva sraček dokázaly zneprůhlednit plexi.Začínám zmatkovat-utírám ten hnus rukavicí,ale moc to nepomáhá a než mě napadne zvednout plexi jsem téměř v protisměru</w:t>
      </w:r>
      <w:r>
        <w:rPr>
          <w:rFonts w:eastAsia="Wingdings" w:cs="Wingdings" w:ascii="Wingdings" w:hAnsi="Wingdings"/>
          <w:color w:val="000000"/>
        </w:rPr>
        <w:t></w:t>
      </w:r>
      <w:r>
        <w:rPr>
          <w:color w:val="000000"/>
        </w:rPr>
        <w:t>.Nechci otravovat(před chvíli jsme stáli) a bojuju bez plexi.Zastavujem ny benzíně,čistím plexi a vyprávím příhodu s nenažraným hmyzem-alespoň se nenudíme.</w:t>
      </w:r>
    </w:p>
    <w:p>
      <w:pPr>
        <w:pStyle w:val="Normlnweb"/>
        <w:rPr/>
      </w:pPr>
      <w:r>
        <w:rPr>
          <w:color w:val="000000"/>
        </w:rPr>
        <w:t xml:space="preserve">   </w:t>
      </w:r>
      <w:r>
        <w:rPr>
          <w:color w:val="000000"/>
        </w:rPr>
        <w:t>Je tma,jedu víceméně podle červeného světla přede mou.Zdoláváme asi Ždárské vrchy.Dírááááááááááááá,bummmm,co to,skara,kde to,rána jak z děla,já se málem posral-¨PRASKLA MI GUMA uprostřed nějakého pitomého lesa???Jedu,ani nedutám,naštěstí nic neprasklo</w:t>
      </w:r>
      <w:r>
        <w:rPr>
          <w:rFonts w:eastAsia="Wingdings" w:cs="Wingdings" w:ascii="Wingdings" w:hAnsi="Wingdings"/>
          <w:color w:val="000000"/>
        </w:rPr>
        <w:t></w:t>
      </w:r>
      <w:r>
        <w:rPr>
          <w:color w:val="000000"/>
        </w:rPr>
        <w:t xml:space="preserve"> ale nervy mi to pocuchalo solidně….navíc jsem měl vcelku obavy(kvůli mým dřívějším problémům na  delších cestách)abych kluky nesral s tím,že budu někde v noci uprostřed ničeho opravovat moto.Nic,jedem dál,v nějakém městě se málem všichni nabouráme,když se senilní důchodce rozhodne přejít cestu v americkém stylu(vlítnout do ní bez rozhlídnutí) asi by se po***l kdy nás nechal projet(za náma ani v protisměru půl hodiny nikdo nejel</w:t>
      </w:r>
      <w:r>
        <w:rPr>
          <w:rFonts w:eastAsia="Wingdings" w:cs="Wingdings" w:ascii="Wingdings" w:hAnsi="Wingdings"/>
          <w:color w:val="000000"/>
        </w:rPr>
        <w:t></w:t>
      </w:r>
      <w:r>
        <w:rPr>
          <w:color w:val="000000"/>
        </w:rPr>
        <w:t>),zvládli jsme,jedeme.Vjíždíme do mlhy,takujem benzín,jedem.Z mojí plánované 70ky je nepohodová 90ka,třepe se to,ježiš to bude spotřeba,ale seru na to a valíme,je 11 p.m. a už tam chceme být.Ke konci cesty se už nic nestalo a dojeli jsme do Krucíku kolem 12 hodiny,volám domů,někdo na druhém konci řve(asi rodiče),vypínám mobil a začínám stavět stan ve svitu mojí 25W svíčky,mám ho jako první (a to ho stavím sám,ales.I a Ondra s Pavlem byli na to dva</w:t>
      </w:r>
      <w:r>
        <w:rPr>
          <w:rFonts w:eastAsia="Wingdings" w:cs="Wingdings" w:ascii="Wingdings" w:hAnsi="Wingdings"/>
          <w:color w:val="000000"/>
        </w:rPr>
        <w:t></w:t>
      </w:r>
      <w:r>
        <w:rPr>
          <w:color w:val="000000"/>
        </w:rPr>
        <w:t>)Po postavení stanů a vzbuzení všech neopilých skoro spících lidí jdeme do místní hospody.Tam se seznamujem zase oněco víc a asi kolem půl čtvrté jdeme spát.Teda já ne,zapomněl jsem spacák,tak lehám tak jak jsem jen se balím do deky,ale kvůli zimě,té K*****É zimě usínám až kolem rána ( navíc ales.I furt něco hučí s Martym,tak se spát taky nedá)</w:t>
      </w:r>
    </w:p>
    <w:p>
      <w:pPr>
        <w:pStyle w:val="Normlnweb"/>
        <w:rPr>
          <w:color w:val="000000"/>
        </w:rPr>
      </w:pPr>
      <w:r>
        <w:rPr>
          <w:color w:val="000000"/>
        </w:rPr>
        <w:t xml:space="preserve">   </w:t>
      </w:r>
      <w:r>
        <w:rPr>
          <w:color w:val="000000"/>
        </w:rPr>
        <w:t>Vstávám vcelku vyspaný,na to že jsem spal asi 2-3 hoďky po 8hodinové jízdě.Hned si všem stěžuje,že jsem nevyspalý,ale nikdo mě nebere v potaz</w:t>
      </w:r>
      <w:r>
        <w:rPr>
          <w:rFonts w:eastAsia="Wingdings" w:cs="Wingdings" w:ascii="Wingdings" w:hAnsi="Wingdings"/>
          <w:color w:val="000000"/>
        </w:rPr>
        <w:t></w:t>
      </w:r>
      <w:r>
        <w:rPr>
          <w:color w:val="000000"/>
        </w:rPr>
        <w:t>.Něco pojíme a jdu okukovat cizí stroje.Kolem 9té dojíždí i stan na kolečkách/splašené trubky/VELOREX s motorem 632 od Honzy(má kotoučové brzdy) a tak první co napadne někoho,tak řve aby moc nebrzdil,že se mu ulomí náprava</w:t>
      </w:r>
      <w:r>
        <w:rPr>
          <w:rFonts w:eastAsia="Wingdings" w:cs="Wingdings" w:ascii="Wingdings" w:hAnsi="Wingdings"/>
          <w:color w:val="000000"/>
        </w:rPr>
        <w:t></w:t>
      </w:r>
      <w:r>
        <w:rPr>
          <w:color w:val="000000"/>
        </w:rPr>
        <w:t xml:space="preserve"> Jdu fotit,to bude hezkých fotek.Hm NEBUDE!Došel mi film,spoléhám na Martyho-má Digital</w:t>
      </w:r>
      <w:r>
        <w:rPr>
          <w:rFonts w:eastAsia="Wingdings" w:cs="Wingdings" w:ascii="Wingdings" w:hAnsi="Wingdings"/>
          <w:color w:val="000000"/>
        </w:rPr>
        <w:t></w:t>
      </w:r>
      <w:r>
        <w:rPr>
          <w:color w:val="000000"/>
        </w:rPr>
        <w:t xml:space="preserve"> určitě se nějak domluvíme.Tak se začínáme houfovat k projížďce,jejíž začátek byl stanoven na kolem 11 hodiny ranní.Vyjíždíme.Razíme si to lesem,každý to má studené,ale točí to co to dá(kde jsou ty nekonečné rady z Manie o šetření studeného motoru</w:t>
      </w:r>
      <w:r>
        <w:rPr>
          <w:rFonts w:eastAsia="Wingdings" w:cs="Wingdings" w:ascii="Wingdings" w:hAnsi="Wingdings"/>
          <w:color w:val="000000"/>
        </w:rPr>
        <w:t></w:t>
      </w:r>
      <w:r>
        <w:rPr>
          <w:color w:val="000000"/>
        </w:rPr>
        <w:t>).Fáze modrý dým nad Krucemburkem se splnila hned v počátku</w:t>
      </w:r>
      <w:r>
        <w:rPr>
          <w:rFonts w:eastAsia="Wingdings" w:cs="Wingdings" w:ascii="Wingdings" w:hAnsi="Wingdings"/>
          <w:color w:val="000000"/>
        </w:rPr>
        <w:t></w:t>
      </w:r>
      <w:r>
        <w:rPr>
          <w:color w:val="000000"/>
        </w:rPr>
        <w:t xml:space="preserve"> Potkáváme turisty(asi si vyšli do lesa za čerstvým vzduchem-bylo mi jich vcelku líto,když jsem viděl jak se nějaké paní dusí a močí si na kapesníky aby plynový utok přrčkali(tak se to dělalo v První Sv. válce</w:t>
      </w:r>
      <w:r>
        <w:rPr>
          <w:rFonts w:eastAsia="Wingdings" w:cs="Wingdings" w:ascii="Wingdings" w:hAnsi="Wingdings"/>
          <w:color w:val="000000"/>
        </w:rPr>
        <w:t></w:t>
      </w:r>
      <w:r>
        <w:rPr>
          <w:color w:val="000000"/>
        </w:rPr>
        <w:t xml:space="preserve"> někteří chlápci mávají,někteří prostě čučí)Najednou mě bere myokard-projíždí X-Tas.Už včera,spíš dneska se před Novisem chlubil,že má laďák,co zabíjí malé děti</w:t>
      </w:r>
      <w:r>
        <w:rPr>
          <w:rFonts w:eastAsia="Wingdings" w:cs="Wingdings" w:ascii="Wingdings" w:hAnsi="Wingdings"/>
          <w:color w:val="000000"/>
        </w:rPr>
        <w:t></w:t>
      </w:r>
      <w:r>
        <w:rPr>
          <w:color w:val="000000"/>
        </w:rPr>
        <w:t>-měl už něco vypito,tak jsem si říkal,to zas bude laďák jak…) No nekecal</w:t>
      </w:r>
      <w:r>
        <w:rPr>
          <w:rFonts w:eastAsia="Wingdings" w:cs="Wingdings" w:ascii="Wingdings" w:hAnsi="Wingdings"/>
          <w:color w:val="000000"/>
        </w:rPr>
        <w:t></w:t>
      </w:r>
      <w:r>
        <w:rPr>
          <w:color w:val="000000"/>
        </w:rPr>
        <w:t xml:space="preserve"> a všichni to viděli stejně-ti co jeli za X-tasem</w:t>
      </w:r>
      <w:r>
        <w:rPr>
          <w:rFonts w:eastAsia="Wingdings" w:cs="Wingdings" w:ascii="Wingdings" w:hAnsi="Wingdings"/>
          <w:color w:val="000000"/>
        </w:rPr>
        <w:t></w:t>
      </w:r>
      <w:r>
        <w:rPr>
          <w:color w:val="000000"/>
        </w:rPr>
        <w:t>,všechny nás nutil mít zvýšnou srdeční frekvenci i když jsme nechtěli:-D a tak jsme jeli,cestou necestou,polem nepolem-jo lidi při výjezdu z polních cest nechápali,když viděli cca 50 jaw pokupě nebo spíš to,že musí tak čekat.Snaha organizátorů aby se skupina neroztrhala ze startu jak loni se nám jeví jako zbytečná už po chvíli,kdy jsme na benzině,je nás tam kolem 20ti,zbytek nikde,za chvíli se incident vysvětli,zdržela je vrátnice z černobylu,která se vrátila z oběžné dráhy</w:t>
      </w:r>
      <w:r>
        <w:rPr>
          <w:rFonts w:eastAsia="Wingdings" w:cs="Wingdings" w:ascii="Wingdings" w:hAnsi="Wingdings"/>
          <w:color w:val="000000"/>
        </w:rPr>
        <w:t></w:t>
      </w:r>
      <w:r>
        <w:rPr>
          <w:color w:val="000000"/>
        </w:rPr>
        <w:t>(těm co neví nic o Izerovi se omlouvám</w:t>
      </w:r>
      <w:r>
        <w:rPr>
          <w:rFonts w:eastAsia="Wingdings" w:cs="Wingdings" w:ascii="Wingdings" w:hAnsi="Wingdings"/>
          <w:color w:val="000000"/>
        </w:rPr>
        <w:t></w:t>
      </w:r>
      <w:r>
        <w:rPr>
          <w:color w:val="000000"/>
        </w:rPr>
        <w:t>)Ve skutečnosti se srazil Sim s někým na červené přestavbě 354ky,naštěstí nic vážného a jelo se dál.Přijeli jsme  k zřícenině nějakého hradu,někde jsem se zdržel a jelikož pakrovisko bylo plné rozhod jsem se zaparkovat na polní cestě,jenž jsem se z nějakého podivného důvodu netrefil a vjel jsem na úplný kraj cesty(klaika byla vyhloubena do U a já vjel na levý okraj(hloubka asi 0,5m))Najednou jsem se začal rozhodovat(dodnes nevím proč-jestli pojedu výš nebo zůstanu,no rozhodoval jsem se tak dlouho až jsem zastavil a řek si inu co,tak to nechám tady.Jsem pravák a vlevo byl ten plot,tak jsem se chtěl nohou opřít o pevnou zem,ale……ona tam nebyla,tak se dívám kam šlapu(bylo to těch 0,5m) a vlevo bylten plot,no a vlevo ten plot,kterého bych se ………….MOH chytit,pozdě,bum už jsem ležel,cítila jsem na sobě pohledy všech,do hajzlu</w:t>
      </w:r>
      <w:r>
        <w:rPr>
          <w:rFonts w:eastAsia="Wingdings" w:cs="Wingdings" w:ascii="Wingdings" w:hAnsi="Wingdings"/>
          <w:color w:val="000000"/>
        </w:rPr>
        <w:t></w:t>
      </w:r>
      <w:r>
        <w:rPr>
          <w:color w:val="000000"/>
        </w:rPr>
        <w:t xml:space="preserve"> zmatkuju a rozervu si mnou pracně zašité sedlo když ji stavím na kola,je tam rychlost a ještě mě pěkně kopne než se udusí.Ježš,já jsem magor,tam se vyválí aspoň za jízdy a já se valím na místě jak pytel brambor</w:t>
      </w:r>
      <w:r>
        <w:rPr>
          <w:rFonts w:eastAsia="Wingdings" w:cs="Wingdings" w:ascii="Wingdings" w:hAnsi="Wingdings"/>
          <w:color w:val="000000"/>
        </w:rPr>
        <w:t></w:t>
      </w:r>
      <w:r>
        <w:rPr>
          <w:color w:val="000000"/>
        </w:rPr>
        <w:t>.mezitím,co zjišťuju,že motorce,páčkám nic není a jde nastartoval,dochází Pavel a ptá se mě s otazníkem v očích co jsem dělal a pravil:Cos to dělal,jsi vyjel na tu vyvýšeninu,zastavil a spadl na bok…není ti nic,odpovím mu smíchem-tak jsem si to nějak představil a přišlo mi to vcelku směšné.Jdeme na hrad,cestou zpět ne z hradu,ale ze zříceniny mě nějaký dobrý člověk prosí abych ho vyfotil s jeho holkou.Dává mi foťák.Už jsem v životě fotil digitálek a anglicky se učím od 4 třídy,ale přesto se ptám jestli když je tam fokusink tak už je to,samo že nebylo,po druhé už to bylo(fotka je na hipicek.wz.cz</w:t>
      </w:r>
      <w:r>
        <w:rPr>
          <w:rFonts w:eastAsia="Wingdings" w:cs="Wingdings" w:ascii="Wingdings" w:hAnsi="Wingdings"/>
          <w:color w:val="000000"/>
        </w:rPr>
        <w:t></w:t>
      </w:r>
      <w:r>
        <w:rPr>
          <w:color w:val="000000"/>
        </w:rPr>
        <w:t>),zase mám důvod proč se zabývat tím,jestli jsem to byl já a nemám schýzu-ptát se jestli to udělalo fotku když to napsalo fokusink:-D :-D,ale abych uved něco na svou obranu-bylo horko,já v koženém kabátu,a když mi je hic,tak moc nemyslím</w:t>
      </w:r>
      <w:r>
        <w:rPr>
          <w:rFonts w:eastAsia="Wingdings" w:cs="Wingdings" w:ascii="Wingdings" w:hAnsi="Wingdings"/>
          <w:color w:val="000000"/>
        </w:rPr>
        <w:t></w:t>
      </w:r>
      <w:r>
        <w:rPr>
          <w:color w:val="000000"/>
        </w:rPr>
        <w:t xml:space="preserve"> Zbytek projížďky proběhl bez potíží,jen na Sečské přehradě byl tunel a tam to každý podtočil/vytočil a když tam bylo naráz 5-8 motorek tak bubínci v uších byli vcelku chudáci</w:t>
      </w:r>
      <w:r>
        <w:rPr>
          <w:rFonts w:eastAsia="Wingdings" w:cs="Wingdings" w:ascii="Wingdings" w:hAnsi="Wingdings"/>
          <w:color w:val="000000"/>
        </w:rPr>
        <w:t></w:t>
      </w:r>
    </w:p>
    <w:p>
      <w:pPr>
        <w:pStyle w:val="Normlnweb"/>
        <w:rPr>
          <w:color w:val="000000"/>
        </w:rPr>
      </w:pPr>
      <w:r>
        <w:rPr>
          <w:color w:val="000000"/>
        </w:rPr>
        <w:t xml:space="preserve">   </w:t>
      </w:r>
      <w:r>
        <w:rPr>
          <w:color w:val="000000"/>
        </w:rPr>
        <w:t>Vracíme se do kempu,cestou zjišťuju,že X-Tasův laďák je nic proti nedotaženým výfukům 354ky přede mnou.Díky nebo spíše kvůli ní jsem neslyšel vlastní motor!!!!!A to už je co říct(protože já sám o sobě většinou neslyším jiný než svůj motor</w:t>
      </w:r>
      <w:r>
        <w:rPr>
          <w:rFonts w:eastAsia="Wingdings" w:cs="Wingdings" w:ascii="Wingdings" w:hAnsi="Wingdings"/>
          <w:color w:val="000000"/>
        </w:rPr>
        <w:t></w:t>
      </w:r>
      <w:r>
        <w:rPr>
          <w:color w:val="000000"/>
        </w:rPr>
        <w:t>) Nebylo by to tak hrozné,ale pokaždé,co jsem ho předjel abych se zbavil bolehlavu,mě dohnal a zařadil se přede mě.Tak jsem se asi po 5-ti pokusech vzdal a zpomalil jsem abych to nemusel poslouchat.Jo a jinak mě do hnal Pavel a po přijetí do kempu pravil,že a jedné rovince mu tacho(Dandy 125 ccm r.v. 2003) ukázal 100km/h a já byl před ním</w:t>
      </w:r>
      <w:r>
        <w:rPr>
          <w:rFonts w:eastAsia="Wingdings" w:cs="Wingdings" w:ascii="Wingdings" w:hAnsi="Wingdings"/>
          <w:color w:val="000000"/>
        </w:rPr>
        <w:t></w:t>
      </w:r>
      <w:r>
        <w:rPr>
          <w:color w:val="000000"/>
        </w:rPr>
        <w:t>,a pak že to nejezdí,mě teda připadalo,že za chvíli vzlétnu a budu rád když neopustím atmosféru s motorem zaraženým v řitním otvoru</w:t>
      </w:r>
      <w:r>
        <w:rPr>
          <w:rFonts w:eastAsia="Wingdings" w:cs="Wingdings" w:ascii="Wingdings" w:hAnsi="Wingdings"/>
          <w:color w:val="000000"/>
        </w:rPr>
        <w:t></w:t>
      </w:r>
      <w:r>
        <w:rPr>
          <w:color w:val="000000"/>
        </w:rPr>
        <w:t>.Dojeli jsme do kempu a postrádali Ondru,všichni na svých místech,Ondra nikde,tak jsme čekali,čekali,furt nejel.Pavel už málem sedal na motorku,že se po něm pojede podívat,když tu náhle v oblaku modrého 2T kouře přifrčel.Prý se zdržel na benzince a pak se ptal místních kam má jet</w:t>
      </w:r>
      <w:r>
        <w:rPr>
          <w:rFonts w:eastAsia="Wingdings" w:cs="Wingdings" w:ascii="Wingdings" w:hAnsi="Wingdings"/>
          <w:color w:val="000000"/>
        </w:rPr>
        <w:t></w:t>
      </w:r>
      <w:r>
        <w:rPr>
          <w:color w:val="000000"/>
        </w:rPr>
        <w:t>.Z vyjížďky jsme se ale vrátili nějak poměrně brzo a den byl ještě dlouhý,tak jsme si udělali,naše severomoravská skupina+ X-Tas projížďku po okolí,trvala asi 30 km a byla taky hodně cool-většina v lese,poloterénní obtížnost(cesta pěkný asfalt+-,místy všude v zatáčkách štěrk</w:t>
      </w:r>
      <w:r>
        <w:rPr>
          <w:rFonts w:eastAsia="Wingdings" w:cs="Wingdings" w:ascii="Wingdings" w:hAnsi="Wingdings"/>
          <w:color w:val="000000"/>
        </w:rPr>
        <w:t></w:t>
      </w:r>
      <w:r>
        <w:rPr>
          <w:color w:val="000000"/>
        </w:rPr>
        <w:t>)Ke konci této naší soukromé vyjížďky se Marty rozhod,že by chtěl fotit za jízdy,ale netroufne si zároveň řídit.Tak si sedl za X-Tase(blbý nápad</w:t>
      </w:r>
      <w:r>
        <w:rPr>
          <w:rFonts w:eastAsia="Wingdings" w:cs="Wingdings" w:ascii="Wingdings" w:hAnsi="Wingdings"/>
          <w:color w:val="000000"/>
        </w:rPr>
        <w:t></w:t>
      </w:r>
      <w:r>
        <w:rPr>
          <w:color w:val="000000"/>
        </w:rPr>
        <w:t>) ales.I jel na 640ce od Martyho a nějaký místní nadšenec do motorek co jel s náma řídil alesovu překopanou panelku(ještě,že Wales neslyšel,jak tam rval rychlost přes zuby</w:t>
      </w:r>
      <w:r>
        <w:rPr>
          <w:rFonts w:eastAsia="Wingdings" w:cs="Wingdings" w:ascii="Wingdings" w:hAnsi="Wingdings"/>
          <w:color w:val="000000"/>
        </w:rPr>
        <w:t></w:t>
      </w:r>
      <w:r>
        <w:rPr>
          <w:color w:val="000000"/>
        </w:rPr>
        <w:t xml:space="preserve">)Po našem návratu Marty zjistil,že to není tak lehké jak si myslel,zvlášť když jel na DRku od X-Tase,takže solidní část fotek byla zem,kanály,díry v silnici-X-Tas zabral a Martyru to škublo s rukou </w:t>
      </w:r>
      <w:r>
        <w:rPr>
          <w:rFonts w:eastAsia="Wingdings" w:cs="Wingdings" w:ascii="Wingdings" w:hAnsi="Wingdings"/>
          <w:color w:val="000000"/>
        </w:rPr>
        <w:t></w:t>
      </w:r>
      <w:r>
        <w:rPr>
          <w:color w:val="000000"/>
        </w:rPr>
        <w:t xml:space="preserve"> Pak už byl nějak večer,moc si nepamatuju(nebyl jsem na mol,ale unavený),jen to,že jsem šel kolem ohně(spíš napodobenina-hořel jenom jeden klacek-jo v tom si někdo chtěl upéct buřta:-) a Davy měl v ruce kytaru a otvíral pusu- že by zpíval???No to jsem nedokázal posoudit,pak to vzal do ruk Marty,já šel do stanu s tím,že se tam vrátím,ale upad jsem do komatózního stavu a vzbudil se až ve dvě ráno šílenou kosou,pak jsem zas neusnul….</w:t>
      </w:r>
    </w:p>
    <w:p>
      <w:pPr>
        <w:pStyle w:val="Normlnweb"/>
        <w:rPr>
          <w:color w:val="000000"/>
        </w:rPr>
      </w:pPr>
      <w:r>
        <w:rPr>
          <w:color w:val="000000"/>
        </w:rPr>
        <w:t xml:space="preserve">   </w:t>
      </w:r>
      <w:r>
        <w:rPr>
          <w:color w:val="000000"/>
        </w:rPr>
        <w:t>Nastala neděle-jo někdy to skončit muselo.Tak jsme začali balit stany.Zase jsem byl první a nudil se,tak sem šel pomoct ostatním.Obloha byla zatažena stejně jako v pátek když jsme tam jeli,jen v sobotu bylo celý den pěkně,holt měli jsme štěstí.Tak jsem si jen přál aby nepršelo,pod mrakem mi vyhovuje-žádný hic,motor se chladí.Vyjeli jsme něco po jedenácté hodině stejnou cestou jakou jsme přijeli.To jest najít cestu druhé cenové 150,ta nás dovede do Přerova,pak po silnici smrti k Ostravě a po rudné domů.Někde v okolí pitomých žďárských vrchů,poté když Marty z nepochopitelných důvodů sjel z cesty na polní cestu(byla z kopce a pak se nemoh otočit</w:t>
      </w:r>
      <w:r>
        <w:rPr>
          <w:rFonts w:eastAsia="Wingdings" w:cs="Wingdings" w:ascii="Wingdings" w:hAnsi="Wingdings"/>
          <w:color w:val="000000"/>
        </w:rPr>
        <w:t></w:t>
      </w:r>
      <w:r>
        <w:rPr>
          <w:color w:val="000000"/>
        </w:rPr>
        <w:t>) na mě káplo,tak Marty urychleně dochladil motor a jeli jsme,bohužel dešti jsme neujeli</w:t>
      </w:r>
      <w:r>
        <w:rPr>
          <w:rFonts w:eastAsia="Wingdings" w:cs="Wingdings" w:ascii="Wingdings" w:hAnsi="Wingdings"/>
          <w:color w:val="000000"/>
        </w:rPr>
        <w:t></w:t>
      </w:r>
      <w:r>
        <w:rPr>
          <w:color w:val="000000"/>
        </w:rPr>
        <w:t xml:space="preserve"> a začali jsme moknout.Marty tvrdil,že je v klidu(měl nové hadry-nepromokavé</w:t>
      </w:r>
      <w:r>
        <w:rPr>
          <w:rFonts w:eastAsia="Wingdings" w:cs="Wingdings" w:ascii="Wingdings" w:hAnsi="Wingdings"/>
          <w:color w:val="000000"/>
        </w:rPr>
        <w:t></w:t>
      </w:r>
      <w:r>
        <w:rPr>
          <w:color w:val="000000"/>
        </w:rPr>
        <w:t>),ale,ale!za chvíli sjel z cesty a vlítnul na polňačku.Nejdřív jsem myslel,že se mu něco stalo,čekali jsme co bude,Marty byl OK,než jsme za ním došli,byl svlečený,my kolem něho stáli-no to musel být obraz pro ty lidi co nás míjeli.Z otazníkem v očích se ho ptáme,co zmatkuje-je mu kosa</w:t>
      </w:r>
      <w:r>
        <w:rPr>
          <w:rFonts w:eastAsia="Wingdings" w:cs="Wingdings" w:ascii="Wingdings" w:hAnsi="Wingdings"/>
          <w:color w:val="000000"/>
        </w:rPr>
        <w:t></w:t>
      </w:r>
      <w:r>
        <w:rPr>
          <w:color w:val="000000"/>
        </w:rPr>
        <w:t xml:space="preserve"> tak se přioblíkal no</w:t>
      </w:r>
      <w:r>
        <w:rPr>
          <w:rFonts w:eastAsia="Wingdings" w:cs="Wingdings" w:ascii="Wingdings" w:hAnsi="Wingdings"/>
          <w:color w:val="000000"/>
        </w:rPr>
        <w:t></w:t>
      </w:r>
      <w:r>
        <w:rPr>
          <w:color w:val="000000"/>
        </w:rPr>
        <w:t>.Najednou šílený řev-motorka,pak ještě pár dalších.Pak nějakou dobu klid a zase řev,ten jsme už ale identifikovali-fichtl.Fakt že jo.A neznám ho náhodou odněkud?Jo je to synek z kempu.Ondra J21-16 letý Luboš.Zastavuje,něco pokecáme,jako že mu to jede,že je týpek,když si troufne a 200km v kuse atd.:-) a vyhazujeme ho ať už neotravuje velké motorky</w:t>
      </w:r>
      <w:r>
        <w:rPr>
          <w:rFonts w:eastAsia="Wingdings" w:cs="Wingdings" w:ascii="Wingdings" w:hAnsi="Wingdings"/>
          <w:color w:val="000000"/>
        </w:rPr>
        <w:t></w:t>
      </w:r>
      <w:r>
        <w:rPr>
          <w:color w:val="000000"/>
        </w:rPr>
        <w:t>.Ale nechce vypadnout,tak ho pomáhám roztlačit do kopce,nic,tak na něho seru</w:t>
      </w:r>
      <w:r>
        <w:rPr>
          <w:rFonts w:eastAsia="Wingdings" w:cs="Wingdings" w:ascii="Wingdings" w:hAnsi="Wingdings"/>
          <w:color w:val="000000"/>
        </w:rPr>
        <w:t></w:t>
      </w:r>
      <w:r>
        <w:rPr>
          <w:color w:val="000000"/>
        </w:rPr>
        <w:t xml:space="preserve"> mění svíčku,startuje a mizí v strašném řevu v dáli. Marty mezitím na sebe naházel vše proti dešti a zimě,jen co se oblík přestalo pršet a začalo svítit slunko</w:t>
      </w:r>
      <w:r>
        <w:rPr>
          <w:rFonts w:eastAsia="Wingdings" w:cs="Wingdings" w:ascii="Wingdings" w:hAnsi="Wingdings"/>
          <w:color w:val="000000"/>
        </w:rPr>
        <w:t></w:t>
      </w:r>
      <w:r>
        <w:rPr>
          <w:color w:val="000000"/>
        </w:rPr>
        <w:t>.Vyrážíme.Jedem cestou necestou,spíš vnímám moje promoklé,teď už ledově studené ruce,když tu náhle u krajnice gichtů od koho jiného než Ondry.Protože jsme Jawaři tak stavíme.Sledujeme jeho práci a mezitím se já s alesem.I dohadujem,co má kdo za vercajk a kolik máme ND,vychází to tak nějak zhruba na půl a dohromady bysme spravili vše kromě sváření</w:t>
      </w:r>
      <w:r>
        <w:rPr>
          <w:rFonts w:eastAsia="Wingdings" w:cs="Wingdings" w:ascii="Wingdings" w:hAnsi="Wingdings"/>
          <w:color w:val="000000"/>
        </w:rPr>
        <w:t></w:t>
      </w:r>
      <w:r>
        <w:rPr>
          <w:color w:val="000000"/>
        </w:rPr>
        <w:t xml:space="preserve"> Ondra tápe,nakonec z něho vymlátíme,že si kupoval kladívko a vyráběl??kondík,kondík divného vzhledu letí k zemi,kladívko taky-na pacce je rozpraskané jak sahara-z*****í turci</w:t>
      </w:r>
      <w:r>
        <w:rPr>
          <w:rFonts w:eastAsia="Wingdings" w:cs="Wingdings" w:ascii="Wingdings" w:hAnsi="Wingdings"/>
          <w:color w:val="000000"/>
        </w:rPr>
        <w:t></w:t>
      </w:r>
      <w:r>
        <w:rPr>
          <w:color w:val="000000"/>
        </w:rPr>
        <w:t>,jo a ten kdo dělal fichtla to taky moc nevymakal,sundat kvůli zápalka půl motoru……….nakonec zkoušíme jestli to dává jiskru,já jsem kopal(nějak jsem zaseknul páku,nešla vyrazit ani kladívkem,Ondra byl nasraný a Marty se málem smíchy roztrh</w:t>
      </w:r>
      <w:r>
        <w:rPr>
          <w:rFonts w:eastAsia="Wingdings" w:cs="Wingdings" w:ascii="Wingdings" w:hAnsi="Wingdings"/>
          <w:color w:val="000000"/>
        </w:rPr>
        <w:t></w:t>
      </w:r>
      <w:r>
        <w:rPr>
          <w:color w:val="000000"/>
        </w:rPr>
        <w:t>) a já řek,že mu na to seru ať kope někdo jiný</w:t>
      </w:r>
      <w:r>
        <w:rPr>
          <w:rFonts w:eastAsia="Wingdings" w:cs="Wingdings" w:ascii="Wingdings" w:hAnsi="Wingdings"/>
          <w:color w:val="000000"/>
        </w:rPr>
        <w:t></w:t>
      </w:r>
      <w:r>
        <w:rPr>
          <w:color w:val="000000"/>
        </w:rPr>
        <w:t>.Výsledek byl-jiskra veškerá žádná,Ondra dostal kopanec od elektriky a fichtl měl zaseklou kick páku</w:t>
      </w:r>
      <w:r>
        <w:rPr>
          <w:rFonts w:eastAsia="Wingdings" w:cs="Wingdings" w:ascii="Wingdings" w:hAnsi="Wingdings"/>
          <w:color w:val="000000"/>
        </w:rPr>
        <w:t></w:t>
      </w:r>
      <w:r>
        <w:rPr>
          <w:color w:val="000000"/>
        </w:rPr>
        <w:t>.Nakonec se shodujem,že to bude buď VN kabel nebo cívka.Tak jdeme na to jednodušší,VN kabel,hm tak asi to bude tím,že po sundání vypadá jak kdyby do jeho konce někdo nasral</w:t>
      </w:r>
      <w:r>
        <w:rPr>
          <w:rFonts w:eastAsia="Wingdings" w:cs="Wingdings" w:ascii="Wingdings" w:hAnsi="Wingdings"/>
          <w:color w:val="000000"/>
        </w:rPr>
        <w:t></w:t>
      </w:r>
      <w:r>
        <w:rPr>
          <w:color w:val="000000"/>
        </w:rPr>
        <w:t>.Samo,že nikdo jiný VN kabel nemá,tak se obětuju a věnuju mu svůj ze železných zásob.Fichtl chytá hned,Ondra J21 ho chce zhasnout aby neplýtval benzín,hrozím mu smrtí,vypne-zhyne</w:t>
      </w:r>
      <w:r>
        <w:rPr>
          <w:rFonts w:eastAsia="Wingdings" w:cs="Wingdings" w:ascii="Wingdings" w:hAnsi="Wingdings"/>
          <w:color w:val="000000"/>
        </w:rPr>
        <w:t></w:t>
      </w:r>
      <w:r>
        <w:rPr>
          <w:color w:val="000000"/>
        </w:rPr>
        <w:t>,poslechne</w:t>
      </w:r>
      <w:r>
        <w:rPr>
          <w:rFonts w:eastAsia="Wingdings" w:cs="Wingdings" w:ascii="Wingdings" w:hAnsi="Wingdings"/>
          <w:color w:val="000000"/>
        </w:rPr>
        <w:t></w:t>
      </w:r>
      <w:r>
        <w:rPr>
          <w:color w:val="000000"/>
        </w:rPr>
        <w:t>(nic jiného mu nezbylo).Než si to dá do kupy,odjíždíme.Zatímco jsme ale opravovali,tak kolem nás profičela nějaká motorka vypadající jako japonec,znějící jako Jawa.</w:t>
      </w:r>
    </w:p>
    <w:p>
      <w:pPr>
        <w:pStyle w:val="Normlnweb"/>
        <w:rPr>
          <w:color w:val="000000"/>
        </w:rPr>
      </w:pPr>
      <w:r>
        <w:rPr>
          <w:color w:val="000000"/>
        </w:rPr>
        <w:t xml:space="preserve">   </w:t>
      </w:r>
      <w:r>
        <w:rPr>
          <w:color w:val="000000"/>
        </w:rPr>
        <w:t>Potkáváme ho pár kiláku dál odstaveného u krajnice.Marty zastavuje</w:t>
      </w:r>
      <w:r>
        <w:rPr>
          <w:rFonts w:eastAsia="Wingdings" w:cs="Wingdings" w:ascii="Wingdings" w:hAnsi="Wingdings"/>
          <w:color w:val="000000"/>
        </w:rPr>
        <w:t></w:t>
      </w:r>
      <w:r>
        <w:rPr>
          <w:color w:val="000000"/>
        </w:rPr>
        <w:t xml:space="preserve"> prý ho odněkud zná.Už si připadám jak Rychlá Rota co pomáhá zdarma všem,ale když jsem potřeboval pomoc,každý se na mě vysral</w:t>
      </w:r>
      <w:r>
        <w:rPr>
          <w:rFonts w:eastAsia="Wingdings" w:cs="Wingdings" w:ascii="Wingdings" w:hAnsi="Wingdings"/>
          <w:color w:val="000000"/>
        </w:rPr>
        <w:t></w:t>
      </w:r>
      <w:r>
        <w:rPr>
          <w:color w:val="000000"/>
        </w:rPr>
        <w:t>,to už je život.Synek je nějaký vykulený,prý mu došel benzín,když jel od babičky :-D,Marty ho bere na tandem a mizí na benzinu vzdálenou snad 15km(celkem 30</w:t>
      </w:r>
      <w:r>
        <w:rPr>
          <w:rFonts w:eastAsia="Wingdings" w:cs="Wingdings" w:ascii="Wingdings" w:hAnsi="Wingdings"/>
          <w:color w:val="000000"/>
        </w:rPr>
        <w:t></w:t>
      </w:r>
      <w:r>
        <w:rPr>
          <w:color w:val="000000"/>
        </w:rPr>
        <w:t>)My se nudíme a kecáme,zdravíme projíždějící motorkáře,zjišťujem,že je to Honda 125 ccm a fakt cvajtakt,Oilmaster(chtěli jsme mu nabídnout beňo s oilem-podle mě by se tomu hovno stalo,ale synek prý chce jenom čistou 95ku) být to čistě na mě,tak ho na benzinu hodím,ale zpět ať si někoho stopne,na druhou stranu když už jsme se rozhodli pomoct,tak se vším všudy,zastavuje u nás nějaký Supersporťák z Vyškova,taky Honda,ale 1000 ccm.Nějaká podřená-klasika,debil v plechovce si nevšim,že ho předjíždí motorka a smetl ho.Prý se klouzal 80 m po cestě,tak kecáme,vytahujem z něj,že to jede 290km/h-to musí být solidní tunel,vzorek to skoro nemá na žádné gumě a řetěz visí víc než u mojí Panelky</w:t>
      </w:r>
      <w:r>
        <w:rPr>
          <w:rFonts w:eastAsia="Wingdings" w:cs="Wingdings" w:ascii="Wingdings" w:hAnsi="Wingdings"/>
          <w:color w:val="000000"/>
        </w:rPr>
        <w:t></w:t>
      </w:r>
      <w:r>
        <w:rPr>
          <w:color w:val="000000"/>
        </w:rPr>
        <w:t>.Přijíždí Marty,synek skoro padá z motorky,jedeme.Synek jede s náma a nevím o co se snaží, dá se říct,že jsme se všichni sehráli a jízda v naší koloně byla pohoda.tenhle maník ale jede jak nalitý,brzdí úplně bezdůvodně a jsou to celkově nervy jet za ním.Jede taky do Ostravy,tak mu(přes skřípající zuby navrhujem aby jel s náma),souhlasí,ale stejně se před Přerovem ztratí a my nemáme náladu ani jeho mobil abychom ho našli.Taky provádíme focení za jízdy na přání Martyho,tak jsem zvědav jak to bude vypadat</w:t>
      </w:r>
      <w:r>
        <w:rPr>
          <w:rFonts w:eastAsia="Wingdings" w:cs="Wingdings" w:ascii="Wingdings" w:hAnsi="Wingdings"/>
          <w:color w:val="000000"/>
        </w:rPr>
        <w:t></w:t>
      </w:r>
      <w:r>
        <w:rPr>
          <w:color w:val="000000"/>
        </w:rPr>
        <w:t xml:space="preserve"> a hlavně co má furt s tím focením v pohybu??? </w:t>
      </w:r>
      <w:r>
        <w:rPr>
          <w:rFonts w:eastAsia="Wingdings" w:cs="Wingdings" w:ascii="Wingdings" w:hAnsi="Wingdings"/>
          <w:color w:val="000000"/>
        </w:rPr>
        <w:t></w:t>
      </w:r>
      <w:r>
        <w:rPr>
          <w:color w:val="000000"/>
        </w:rPr>
        <w:t>.Při průjezdu Prostějovem se zase málem nabouráme, a to když jeden magor ve fildě najednou stojí na místě-nesvítily mu brzdy,teda alespoň nikdo je neviděl svítit</w:t>
      </w:r>
      <w:r>
        <w:rPr>
          <w:rFonts w:eastAsia="Wingdings" w:cs="Wingdings" w:ascii="Wingdings" w:hAnsi="Wingdings"/>
          <w:color w:val="000000"/>
        </w:rPr>
        <w:t></w:t>
      </w:r>
      <w:r>
        <w:rPr>
          <w:color w:val="000000"/>
        </w:rPr>
        <w:t>.Marty je skoro v klidu-má kotouč,ales.I uhýbá vlevo,já brzdím hlavně očima a uhýbám v pravo,Pavel málem bourá do mě,co dělal Ondra nevím</w:t>
      </w:r>
      <w:r>
        <w:rPr>
          <w:rFonts w:eastAsia="Wingdings" w:cs="Wingdings" w:ascii="Wingdings" w:hAnsi="Wingdings"/>
          <w:color w:val="000000"/>
        </w:rPr>
        <w:t></w:t>
      </w:r>
      <w:r>
        <w:rPr>
          <w:color w:val="000000"/>
        </w:rPr>
        <w:t xml:space="preserve"> kurvuju na celé kolo(chvíli předtím jsem si říkal,že tu bydlí moje debilní spolužačka a je to ut samý cikán)Martytto obrací a jede za ním,kdybych za ním jel já,asi by to špatně skončilo</w:t>
      </w:r>
      <w:r>
        <w:rPr>
          <w:rFonts w:eastAsia="Wingdings" w:cs="Wingdings" w:ascii="Wingdings" w:hAnsi="Wingdings"/>
          <w:color w:val="000000"/>
        </w:rPr>
        <w:t></w:t>
      </w:r>
      <w:r>
        <w:rPr>
          <w:color w:val="000000"/>
        </w:rPr>
        <w:t>.Přijíždíme do Přerova na benzínku,zastavujem u Viraga,postává u něj vcelku pěkná holka,tak máme aspoň co očumovat</w:t>
      </w:r>
      <w:r>
        <w:rPr>
          <w:rFonts w:eastAsia="Wingdings" w:cs="Wingdings" w:ascii="Wingdings" w:hAnsi="Wingdings"/>
          <w:color w:val="000000"/>
        </w:rPr>
        <w:t></w:t>
      </w:r>
      <w:r>
        <w:rPr>
          <w:color w:val="000000"/>
        </w:rPr>
        <w:t>.Já zjišťuju,ajký je rozdíl mezi startováním mojí a alesovy panelky-jedním slovem obrovský(později zjistím,že můj odhad na vylámané zuby v počtu 2-max4 je mylný,je jich vylámaná rovná půlka-tj. 10,5 zubu</w:t>
      </w:r>
      <w:r>
        <w:rPr>
          <w:rFonts w:eastAsia="Wingdings" w:cs="Wingdings" w:ascii="Wingdings" w:hAnsi="Wingdings"/>
          <w:color w:val="000000"/>
        </w:rPr>
        <w:t></w:t>
      </w:r>
      <w:r>
        <w:rPr>
          <w:color w:val="000000"/>
        </w:rPr>
        <w:t xml:space="preserve"> nevím jak se to stalo,ale já to fakt neudělal).Dívčina zatím odjíždí,velmi nejistě,třepe se na tom jak kdyby to Virago mělo vychozenou kyvku jako já</w:t>
      </w:r>
      <w:r>
        <w:rPr>
          <w:rFonts w:eastAsia="Wingdings" w:cs="Wingdings" w:ascii="Wingdings" w:hAnsi="Wingdings"/>
          <w:color w:val="000000"/>
        </w:rPr>
        <w:t></w:t>
      </w:r>
      <w:r>
        <w:rPr>
          <w:color w:val="000000"/>
        </w:rPr>
        <w:t xml:space="preserve"> a inssssstraktr se nějak debilně na nás ksichtil</w:t>
      </w:r>
      <w:r>
        <w:rPr>
          <w:rFonts w:eastAsia="Wingdings" w:cs="Wingdings" w:ascii="Wingdings" w:hAnsi="Wingdings"/>
          <w:color w:val="000000"/>
        </w:rPr>
        <w:t></w:t>
      </w:r>
      <w:r>
        <w:rPr>
          <w:color w:val="000000"/>
        </w:rPr>
        <w:t>.Pavel a Ondra tankujou,odjíždíme,do Hranic je jízda v pohodě.Na benzíně se loučíme s alesem.I,děláme poslední foto a zjišťujem odkud komu chčije oil.Tak mě z kolínka ke kyvce,Ondrovi to valí zpod pravého kolena a ales má zkydaný blatník,chvíli se dohadujem co to je,nakonec se celá příhoda vysvětlila(ne nebyla to vrátnice z černobylu</w:t>
      </w:r>
      <w:r>
        <w:rPr>
          <w:rFonts w:eastAsia="Wingdings" w:cs="Wingdings" w:ascii="Wingdings" w:hAnsi="Wingdings"/>
          <w:color w:val="000000"/>
        </w:rPr>
        <w:t></w:t>
      </w:r>
      <w:r>
        <w:rPr>
          <w:color w:val="000000"/>
        </w:rPr>
        <w:t>),v náhonu tachometru byla dírka a tou vytékal převodový oil.</w:t>
      </w:r>
    </w:p>
    <w:p>
      <w:pPr>
        <w:pStyle w:val="Normlnweb"/>
        <w:rPr>
          <w:color w:val="000000"/>
        </w:rPr>
      </w:pPr>
      <w:r>
        <w:rPr>
          <w:color w:val="000000"/>
        </w:rPr>
        <w:t xml:space="preserve">   </w:t>
      </w:r>
      <w:r>
        <w:rPr>
          <w:color w:val="000000"/>
        </w:rPr>
        <w:t>Po odpojení alese.I pokračujeme my zbylí do Bělotína a s Martym do Studénky.S martym se loučíme na místní jediné benzině a padáme směr Bílovec,Klímkovice,Ostrava Havířov.Jen co vyjedem od benziny,dojde mi benzín a přepínám na rezervu</w:t>
      </w:r>
      <w:r>
        <w:rPr>
          <w:rFonts w:eastAsia="Wingdings" w:cs="Wingdings" w:ascii="Wingdings" w:hAnsi="Wingdings"/>
          <w:color w:val="000000"/>
        </w:rPr>
        <w:t></w:t>
      </w:r>
      <w:r>
        <w:rPr>
          <w:color w:val="000000"/>
        </w:rPr>
        <w:t>.Po cestě se už nic vyjímečného neděje,až na to,že Pavel zná nějaké mě neznámé zkratky,kterýma chce jet a neřk mi o nich,tak si myslím,že chce zabloudit a koriguju ho</w:t>
      </w:r>
      <w:r>
        <w:rPr>
          <w:rFonts w:eastAsia="Wingdings" w:cs="Wingdings" w:ascii="Wingdings" w:hAnsi="Wingdings"/>
          <w:color w:val="000000"/>
        </w:rPr>
        <w:t></w:t>
      </w:r>
      <w:r>
        <w:rPr>
          <w:color w:val="000000"/>
        </w:rPr>
        <w:t>.Dojíždíme domů do Havířova okolo šesté-sedmé večer(vyjeli jsme v 11 a.m.:-),ale bylo těch pár zastávek,co to natáhly,ale stály za to.pomohli jsme bližnímu svému a udělali Martyho oblíbené fotky za jízdy</w:t>
      </w:r>
      <w:r>
        <w:rPr>
          <w:rFonts w:eastAsia="Wingdings" w:cs="Wingdings" w:ascii="Wingdings" w:hAnsi="Wingdings"/>
          <w:color w:val="000000"/>
        </w:rPr>
        <w:t></w:t>
      </w:r>
    </w:p>
    <w:p>
      <w:pPr>
        <w:pStyle w:val="Normlnweb"/>
        <w:rPr/>
      </w:pPr>
      <w:r>
        <w:rPr>
          <w:color w:val="000000"/>
        </w:rPr>
        <w:t xml:space="preserve">   </w:t>
      </w:r>
      <w:r>
        <w:rPr>
          <w:color w:val="000000"/>
        </w:rPr>
        <w:t>Je ujeto celkem 692 km(pro mě i se sobotní vyjížďkou),NEBYLA ŽÁDNÁ PORUCHA,což bylo fantastické,bral jsem 30l benzínu(ale po dojetí mi asi 4-5l zbylo),z čehož mi vyšla spotřeba asi lehce nad 4l/100km,což s PAvem a šíleným tempem udávaným alesem.I jde</w:t>
      </w:r>
      <w:r>
        <w:rPr>
          <w:rFonts w:eastAsia="Wingdings" w:cs="Wingdings" w:ascii="Wingdings" w:hAnsi="Wingdings"/>
          <w:color w:val="000000"/>
        </w:rPr>
        <w:t></w:t>
      </w:r>
      <w:r>
        <w:rPr>
          <w:color w:val="000000"/>
        </w:rPr>
        <w:t>.</w:t>
      </w:r>
    </w:p>
    <w:p>
      <w:pPr>
        <w:pStyle w:val="Normlnweb"/>
        <w:rPr>
          <w:color w:val="000000"/>
        </w:rPr>
      </w:pPr>
      <w:r>
        <w:rPr>
          <w:color w:val="000000"/>
        </w:rPr>
        <w:t xml:space="preserve">   </w:t>
      </w:r>
      <w:r>
        <w:rPr>
          <w:color w:val="000000"/>
        </w:rPr>
        <w:t>Nevím jak jsem se jevil já,to ať posoudí jiní,ale já byl nadmíru spokojený.Všichni Ondra(350/634),ales.I(250/559),Marty(350/640),Pavel(125/Dandy) jsou v pohodě týpci a víkend s něma byl fakt gut.Pokud bude Krucemburk III-totální zničení přírody modrým dýmem v roce 2005 jedu ZNOVA!!!(pokud budu živ a nebudu jezdit na krypl kárce</w:t>
      </w:r>
      <w:r>
        <w:rPr>
          <w:rFonts w:eastAsia="Wingdings" w:cs="Wingdings" w:ascii="Wingdings" w:hAnsi="Wingdings"/>
          <w:color w:val="000000"/>
        </w:rPr>
        <w:t></w:t>
      </w:r>
      <w:r>
        <w:rPr>
          <w:color w:val="000000"/>
        </w:rPr>
        <w:t>)</w:t>
      </w:r>
    </w:p>
    <w:p>
      <w:pPr>
        <w:pStyle w:val="Normlnweb"/>
        <w:rPr/>
      </w:pPr>
      <w:r>
        <w:rPr>
          <w:color w:val="000000"/>
        </w:rPr>
        <w:t xml:space="preserve">   </w:t>
      </w:r>
      <w:r>
        <w:rPr>
          <w:color w:val="000000"/>
        </w:rPr>
        <w:t xml:space="preserve">To by bylo snad vše,tady by bylo asi vhodné,vyjádřit obdiv všem co to dočetli až do konce </w:t>
      </w:r>
      <w:r>
        <w:rPr>
          <w:rFonts w:eastAsia="Wingdings" w:cs="Wingdings" w:ascii="Wingdings" w:hAnsi="Wingdings"/>
          <w:color w:val="000000"/>
        </w:rPr>
        <w:t></w:t>
      </w:r>
      <w:r>
        <w:rPr>
          <w:color w:val="000000"/>
        </w:rPr>
        <w:t xml:space="preserve">                                                                                                          jaw250</w:t>
      </w:r>
    </w:p>
    <w:p>
      <w:pPr>
        <w:pStyle w:val="Normlnweb"/>
        <w:rPr>
          <w:color w:val="000000"/>
        </w:rPr>
      </w:pPr>
      <w:r>
        <w:rPr>
          <w:color w:val="000000"/>
        </w:rPr>
        <w:t xml:space="preserve">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26:00Z</dcterms:created>
  <dc:creator>Spider Brothaz</dc:creator>
  <dc:description/>
  <dc:language>en-US</dc:language>
  <cp:lastModifiedBy>Spider Brothaz</cp:lastModifiedBy>
  <dcterms:modified xsi:type="dcterms:W3CDTF">2004-07-13T16:01:00Z</dcterms:modified>
  <cp:revision>9</cp:revision>
  <dc:subject/>
  <dc:title>Krucemburk 2004</dc:title>
</cp:coreProperties>
</file>