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color w:val="000000"/>
        </w:rPr>
      </w:pPr>
      <w:r>
        <w:rPr>
          <w:color w:val="000000"/>
        </w:rPr>
        <w:t>Možné poruchy</w:t>
      </w:r>
    </w:p>
    <w:p>
      <w:pPr>
        <w:pStyle w:val="Normlnweb"/>
        <w:numPr>
          <w:ilvl w:val="0"/>
          <w:numId w:val="2"/>
        </w:numPr>
        <w:spacing w:before="280" w:after="280"/>
        <w:rPr>
          <w:color w:val="000000"/>
        </w:rPr>
      </w:pPr>
      <w:r>
        <w:rPr>
          <w:color w:val="000000"/>
        </w:rPr>
        <w:t>Poruchy motoru</w:t>
      </w:r>
    </w:p>
    <w:p>
      <w:pPr>
        <w:pStyle w:val="Normlnweb"/>
        <w:rPr/>
      </w:pPr>
      <w:r>
        <w:rPr>
          <w:color w:val="000000"/>
        </w:rPr>
        <w:t xml:space="preserve">   </w:t>
      </w:r>
      <w:r>
        <w:rPr>
          <w:color w:val="000000"/>
        </w:rPr>
        <w:t>Motor nelze nakopnout,zastavil se</w:t>
      </w:r>
    </w:p>
    <w:p>
      <w:pPr>
        <w:pStyle w:val="Normlnweb"/>
        <w:ind w:left="3420" w:hanging="0"/>
        <w:rPr/>
      </w:pPr>
      <w:r>
        <w:rPr>
          <w:color w:val="000000"/>
        </w:rPr>
        <w:t>zapečené pístní kroužky,propálené těsnění hlavy,uvolněné šrouby hlavy,přetržené lanko plynu,ucpané tlumiče výfuků,došel benzín</w:t>
      </w:r>
      <w:r>
        <w:rPr>
          <w:rFonts w:eastAsia="Wingdings" w:cs="Wingdings" w:ascii="Wingdings" w:hAnsi="Wingdings"/>
          <w:color w:val="000000"/>
        </w:rPr>
        <w:t></w:t>
      </w:r>
      <w:r>
        <w:rPr>
          <w:color w:val="000000"/>
        </w:rPr>
        <w:t>,uzavře-ný přívod paliva,ucpané víčko v nádrži,ucpané potrubí/filtr,vybitá baterka,zolejovaná svíčka,vadná svíčka,vadná cívka,pojistka,poškozen VN kabel,vadný kondenzátor,zanesené/opálené kontakty přerušovače</w:t>
      </w:r>
    </w:p>
    <w:p>
      <w:pPr>
        <w:pStyle w:val="Normlnweb"/>
        <w:ind w:left="3420" w:hanging="3420"/>
        <w:rPr/>
      </w:pPr>
      <w:r>
        <w:rPr>
          <w:color w:val="000000"/>
        </w:rPr>
        <w:t xml:space="preserve">Motor vynechává     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malý přítok paliva,chudá/bohatá směs,voda v palivu,vadná cívka,zaolejovaná svíčka,VN kabel,Vzdálenost elektrod svíčky,vadný kondík,kontakty přerušovače opálené/znečištěné,slabé péro páčky přerušovače,páčka jde ztuha na čípku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Motor se přehřívá a klep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velký,pozdní zážeh(předstih),nedostatečné mazání motoru,karbon v hlavě/hrdlech výfuku,uvolněná svíčka,vadné těsnění svíčky,špatná tepelná hodnota svíčky,přetížení(dlouhá jízda na špatný převod,špatné chlazení),vadné těsnění klikového prostoru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Špatný běh na volnoběh</w:t>
      </w:r>
      <w:r>
        <w:rPr>
          <w:rFonts w:eastAsia="Wingdings" w:cs="Wingdings" w:ascii="Wingdings" w:hAnsi="Wingdings"/>
          <w:color w:val="000000"/>
        </w:rPr>
        <w:t>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blbě seřízen volnoběh,ucpaný vzduchový kanálek karburátoru,nízká hladina v plovákové komoře,Velký předstih,motor saje falešný vzduch(zkontrolovat přírubu),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Motor špatně akceleruj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motor je studený,chudá/bohatá směs,špatný předstih,plynové lanko drhne v bowdenu,zanesený čistič vzduchu,ucpaná tryska,malý přívod paliva,vadná svíčka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Motor střílí do karburace,má malý výkon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Chudá směs,přicpaný přívod paliva,předstih,motor je přehřát,malá komprese/zapečené kroužky),vadná svíčka,opotřebený píst/válec,ucpaný tlumič výfuku,zanesený čistič vzduchu,motor zakarbonován</w:t>
      </w:r>
    </w:p>
    <w:p>
      <w:pPr>
        <w:pStyle w:val="Normln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color w:val="000000"/>
        </w:rPr>
        <w:t>Poruchy přívodu paliva</w:t>
      </w:r>
    </w:p>
    <w:p>
      <w:pPr>
        <w:pStyle w:val="Normlnweb"/>
        <w:rPr>
          <w:color w:val="000000"/>
        </w:rPr>
      </w:pPr>
      <w:r>
        <w:rPr>
          <w:color w:val="000000"/>
        </w:rPr>
        <w:t>Chudá směs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Nedostatečný přívod paliva,nízká hladina v plovákové komoře,malá tryska,regulační jehla směsi nízko,motor saje falešný vzduch(volná příruba,prohnutá příruba,vadné těsnění příruby,vadné těsnění v klikové komoře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Bohatá směs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Plovák je proražen,plovák visí na jehle,jehla neuzavírá přítok(křivá,cizí předmět v sedle jehly,zdeformované sedlo jehly),vzpříčený kolíček,zanesený čistič vzduchu,uzavřený závěr čističe vzduchu</w:t>
      </w:r>
    </w:p>
    <w:p>
      <w:pPr>
        <w:pStyle w:val="Normln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color w:val="000000"/>
        </w:rPr>
        <w:t>Poruchy mazání</w:t>
      </w:r>
    </w:p>
    <w:p>
      <w:pPr>
        <w:pStyle w:val="Normlnweb"/>
        <w:rPr>
          <w:color w:val="000000"/>
        </w:rPr>
      </w:pPr>
      <w:r>
        <w:rPr>
          <w:color w:val="000000"/>
        </w:rPr>
        <w:t>Malý tlak olej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Nedostatek oleje v nádrži,ucpaný přívod oleje  k čerpadlu,čerpadlo seřízené na malý tlak,opotřebený pístek čerpadla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Velká spotřeba olej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Čerpadlo seřízeno na velký tlak,poškozený přívod k olejovému čerpadlu,uvolněná převlečená matice přívodu,prasklý stěrací kroužek pístu</w:t>
      </w:r>
    </w:p>
    <w:p>
      <w:pPr>
        <w:pStyle w:val="Normln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color w:val="000000"/>
        </w:rPr>
        <w:t>Poruchy chlazení</w:t>
      </w:r>
    </w:p>
    <w:p>
      <w:pPr>
        <w:pStyle w:val="Normlnweb"/>
        <w:rPr>
          <w:color w:val="000000"/>
        </w:rPr>
      </w:pPr>
      <w:r>
        <w:rPr>
          <w:color w:val="000000"/>
        </w:rPr>
        <w:t>Porucha chlazení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Znečištěné žebrování válce,omezen přístup chladícího vzduchu,vadné ložisko větráku,prasklý řemen,</w:t>
      </w:r>
    </w:p>
    <w:p>
      <w:pPr>
        <w:pStyle w:val="Normln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color w:val="000000"/>
        </w:rPr>
        <w:t>Poruchy spouštěcího zařízení</w:t>
      </w:r>
    </w:p>
    <w:p>
      <w:pPr>
        <w:pStyle w:val="Normlnweb"/>
        <w:rPr>
          <w:color w:val="000000"/>
        </w:rPr>
      </w:pPr>
      <w:r>
        <w:rPr>
          <w:color w:val="000000"/>
        </w:rPr>
        <w:t>Porucha spouštěcího zařízení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Spouštěcí páka se nevrací(prasklé péro),páka spouštěče jde lehce a netočí motorem(vylomené zuby segmentu nebo protikola)páka spouštěče zabírá chvílemi(prasklé nebo slabé péro protokoly segmentu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cha elektrického spouštěč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Slabé nebo vadné baterie,vadná spoj spouštěcího obvodu,doteky spínače opálené,vyhřáté nebo krátké uhlíky,slabé nebo vyhřáté péro uhlíku,opálený kolektor</w:t>
      </w:r>
    </w:p>
    <w:p>
      <w:pPr>
        <w:pStyle w:val="Normln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color w:val="000000"/>
        </w:rPr>
        <w:t>Poruchy zapalování a elektrického zařízení</w:t>
      </w:r>
    </w:p>
    <w:p>
      <w:pPr>
        <w:pStyle w:val="Normlnweb"/>
        <w:rPr>
          <w:color w:val="000000"/>
        </w:rPr>
      </w:pPr>
      <w:r>
        <w:rPr>
          <w:color w:val="000000"/>
        </w:rPr>
        <w:t>Poruchy zapalovacích svíček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Svíčka zaolejovaná(mnoho oleje ve směsi,vadné kroužky)nesprávná tepelná hodnota svíčky,chudá/bohatá směs,svíčka vynechává(velká vzdálenost elektrod),poškozený izolátor,stará svíčka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řetržení kabelu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Dálková a tlumená světla nesvítí(přetržený kabel pohybem řidítek),malé světlo nesvítí(přetržený kabel v ohybu řidítek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šení izolac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Pojistka se přepálí bez zapnutí zapalování a spotřebičů(poškozená izolace hlavního přívodu proudu ke spínací skříňce a k dynamu,poškozené vedení k přepínačí brzdového světla,poškozený přívod proudu ke klasonu),pojistka se přepálí při zapnutí zapalování(poškozená izolace přívodu k zapalovací cívce),poškozená nebo propálená izolace VN kabelu</w:t>
      </w:r>
    </w:p>
    <w:p>
      <w:pPr>
        <w:pStyle w:val="Normlnweb"/>
        <w:ind w:left="3420" w:hanging="3420"/>
        <w:rPr/>
      </w:pPr>
      <w:r>
        <w:rPr>
          <w:color w:val="000000"/>
        </w:rPr>
        <w:t>Špatný dotek kabelu v magnetu nebo zapalovací cívc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Uvolněná převlečená matka vývodu magneta nebo zapalovací cívky(kabel povytažen z gumového těsnění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Jiné závady v magnetu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Oslabený magnet(slabá jiskra),nesprávná vůle kontaktů v přerušovači,poškozená zapalovací cívka,vadný kondenzátor,poškozená vývodka VN kabelu,slabé péro páčky přerušovače,poškozený klínek v náboji setrvačníku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Závady zapalovacích cívek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Cívka se přehřívá(vadná izolace vinutí),cívka za provozu vynechává,vadná spoj ve vývodech nízkého napětí,poškozená vnější izolace,vadný odpor v odrušovači fajfky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Závady v přerušovači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Nesprávná vůle kontaktů,opálené kontakty,zaolejované kontakty,páčka pohyblivého kontaktu jde ztuha,slabé nebo prasklé péro,vadný kondenzátor,plochy kontaktů nedosedají,porušená izolace vývodového šroubu,plocha vačky opotřebovaná/náběhová hrana),opotřebený špalíček pohyblivého kontaktu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chy dynam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Dynamo jiskří na kolektoru(vystříkaný cín),budící cívky mají zkrat na kostru,spoj budících cívek přerušen,krátké uhlíky,vinutí kotvy přerušeno(nenabíjí),přídavný odpor budicích cívek přerušen,uhlíky váznou v šachtách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Samozápaly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Motor je přehřát(po vypnutí zapalování stále běží),chudá směs,karbon v hlavě,výfukových kanálech a rourách výfuků,špatná tepelná hodnota svíčky,špatně seřízený předstih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Nesprávné nastavení předstihu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Velký předstih(motor má při spouštění zpětné rázy,tvrdý a nepravidelný chod motoru,motor nejede v malých otáčkách,motor klepe a přehřívá se),Malý předstih(nejsou zpětné rázy při nakopávání,motor střílí do karburace,špatná akcelerace,motor de přehřívá,výfuky modrají(směs hoří ve výfuku),zvuk výfuku je hluboký(jako 4takt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chy bateri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Znečištěné svorky baterky,desky zasulfatované,málo elektrolytu,vařící článek(y),baterie nedrží kapacitu(vydrolená účinná hmota,zkrat mezi deskami),baterka se zahřívá(elektrolyt přetéká z otvorů zátek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chy osvětlení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Při zapnutí klíčku světla nesvítí(vadný spoj u baterky,vadná žárovka,uvolněný/přerušený kabel ke spínací skříňce nebo ve světlometu)Světla svítí slabě(baterka málo nabitá,dynamo nenabíjí,špatný kontakt v osvětlovacím obvodu),Koncové světlo nesvítí(vadná žárovka,přervaný kabel,znečištěné doteky)Brzdové světlo nesvítí(vadná žárovka,vadný brzdový spínač,přervaný kabel,uvolněný spoj)Kontrolní žárovka dobíjení nesvítí(přepálená pojistka,vadná žárovka,uvolněný kabel na svorce 61),Dobíjení stále svítí(dynamo nedobíjí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chy osvětlení u motocyklů s střídavým generátorem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Při chodu motoru světla nesvítí(vadné žárovky,přerušené a uvolněné přívody,vadný přepínač světel,poškozená izolace přívodu poškozeného vinutí generátoru),Při chodu motoru světla svítí slabě(špatně volená žárovka,částečně poškozená izolace,špatný dotek v osvětlovacím obvodu,oslabený magnet),Při chodu motoru světla svítí příliš silně(špatná volba žárovek),Baterka se při jízdě nedobíjí(přepálená pojistka,přerušený nabíjecí obvod,vadná tlumivka,vadný usměrňovač,špatný dotek svorek u baterky</w:t>
      </w:r>
    </w:p>
    <w:p>
      <w:pPr>
        <w:pStyle w:val="Normln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color w:val="000000"/>
        </w:rPr>
        <w:t>Poruchy převodových ústrojí</w:t>
      </w:r>
    </w:p>
    <w:p>
      <w:pPr>
        <w:pStyle w:val="Normlnweb"/>
        <w:rPr>
          <w:color w:val="000000"/>
        </w:rPr>
      </w:pPr>
      <w:r>
        <w:rPr>
          <w:color w:val="000000"/>
        </w:rPr>
        <w:t>Poruchy převodovky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Rychlost nejde zařadit(šaltr páka jde zlehka-zlomený hřídel řadícího posuvu),Vyskakující rychlosti(prasklé péro pojistky,velká vůle řadící vidličky,nesprávné seřízení posuvu řazení,opotřebené zuby převodu,velká vůle předlohového hřídele),Převodové ústrojí je hlučné(vadné ložiska,opotřebené ozubení,málo oleje)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Spojka prokluzuje nebo drhne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Spojka klouže(lanovou bez vůle,opotřebované obložení spojky,zkřivené korkové lamely,slabé nebo prasklé pružiny,zamaštěná spojka),Spojka v záběru(prasklé lanko spojky,špatná vůle lanka,páčka spojky jde ztuha,přetažená péra,uvolněné šrouby automatického vypínání</w:t>
      </w:r>
    </w:p>
    <w:p>
      <w:pPr>
        <w:pStyle w:val="Normlnweb"/>
        <w:ind w:left="3420" w:hanging="3420"/>
        <w:rPr>
          <w:color w:val="000000"/>
        </w:rPr>
      </w:pPr>
      <w:r>
        <w:rPr>
          <w:color w:val="000000"/>
        </w:rPr>
        <w:t>Poruchy primárního a sekundárního řetězu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  <w:t>Řetěz tluče v krytu(napnout),řetěz drnčí a naskakuje na ozubení(vyměnit),řetěz hlučí při otáčení kolem(vyměnit kolo převodu),Nárazy v krytu primáru při malých otáčkách(vytahaný řetěz),Skřípění(znečištěn),Rychle se opotřebovávájící řetěz(mnoho napnut),Vytahaný řetěz(vyměnit),Ťukání a skřípění v náboji kola(vadné ložisko),Špatně namontovaná pojistka řetězu(rozpojení za jízdy)</w:t>
      </w:r>
    </w:p>
    <w:p>
      <w:pPr>
        <w:pStyle w:val="Normlnweb"/>
        <w:ind w:left="3420" w:hanging="0"/>
        <w:rPr>
          <w:color w:val="000000"/>
        </w:rPr>
      </w:pPr>
      <w:r>
        <w:rPr>
          <w:color w:val="000000"/>
        </w:rPr>
      </w:r>
    </w:p>
    <w:p>
      <w:pPr>
        <w:pStyle w:val="Normlnweb"/>
        <w:ind w:left="3780" w:right="612" w:hanging="378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55:00Z</dcterms:created>
  <dc:creator>Spider brothers</dc:creator>
  <dc:description/>
  <dc:language>en-US</dc:language>
  <cp:lastModifiedBy>Spider brothers</cp:lastModifiedBy>
  <dcterms:modified xsi:type="dcterms:W3CDTF">2004-02-20T17:15:00Z</dcterms:modified>
  <cp:revision>10</cp:revision>
  <dc:subject/>
  <dc:title>Možné poruchy</dc:title>
</cp:coreProperties>
</file>